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8 Hip-H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7     2 2 1 1 3  -      4(6)   5(9)   5(9)   5(9) 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4    3 2 1 2 1  -      4(6)   5(9)   5(9)   5(9) 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5    1 1 2 2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3    1 3 3 3 2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1    2 1 2 1 2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013"/>
        <w:gridCol w:w="818"/>
        <w:gridCol w:w="817"/>
        <w:gridCol w:w="2300"/>
        <w:gridCol w:w="3685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чков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й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енко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за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нов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монтов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3:51:00Z</dcterms:created>
  <dc:creator>1</dc:creator>
  <dc:description/>
  <cp:keywords/>
  <dc:language>en-US</dc:language>
  <cp:lastModifiedBy>1</cp:lastModifiedBy>
  <dcterms:modified xsi:type="dcterms:W3CDTF">2026-02-08T14:07:00Z</dcterms:modified>
  <cp:revision>3</cp:revision>
  <dc:subject/>
  <dc:title>Всеукраїнські змагання з сучасних танців</dc:title>
</cp:coreProperties>
</file>